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akci : Změna užívání stavby – Krásno, Radniční 262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1/2018</w:t>
        <w:tab/>
        <w:tab/>
        <w:tab/>
        <w:tab/>
        <w:t>Vypracoval : Pavel Holík</w:t>
      </w:r>
    </w:p>
    <w:p>
      <w:pPr>
        <w:pStyle w:val="Bezmezer"/>
        <w:rPr/>
      </w:pPr>
      <w:r>
        <w:rPr/>
        <w:t>Zakázkové číslo : 29/2017</w:t>
        <w:tab/>
        <w:tab/>
        <w:tab/>
        <w:tab/>
        <w:t>Kontroloval : Ing. Leoš Ledvina</w:t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o Krásno, Radniční č.p. 26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ředmětem této PD je projekt stavebních úprav v budově bývalé MŠ za účelem změny v užívání – prostory využije Lidová škola umění Horní Slavkov jako svou pobočku s provozní kapacitou 16 žáků + 4 pedagogové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úpravy prostor pouze v přízemí objektu – především pak úpravy sociálního zaříz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objednate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sahtabulky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o Krásno, Radniční 1, 347 47 Krás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tra stav, s.r.o., Zahradní 928, Horní Slavkov, 357 3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, zdravotechn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tvoří úvodní hrubé zaměření předmětných prostor, dále bylo provedeno podrobnější doměření celého přízemí budovy + stažená digitální verze katastrální map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Území se nachází </w:t>
      </w:r>
      <w:r>
        <w:rPr>
          <w:rFonts w:cs="Times New Roman" w:ascii="Times New Roman" w:hAnsi="Times New Roman"/>
          <w:color w:val="000000"/>
          <w:sz w:val="24"/>
          <w:szCs w:val="24"/>
        </w:rPr>
        <w:t>v zastavěné části města Krásno</w:t>
      </w:r>
      <w:r>
        <w:rPr>
          <w:rFonts w:cs="Times New Roman" w:ascii="Times New Roman" w:hAnsi="Times New Roman"/>
          <w:sz w:val="24"/>
          <w:szCs w:val="24"/>
        </w:rPr>
        <w:t xml:space="preserve">, k.ú. Krásno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) dosavadní využití a zastavěnost územ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oho času MŠ, nyní prostory pro volnočasové aktivity dětí – knihovna, tělocvična a 2 místnosti pro skladování městského vybavení pro pořádání ak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týká se, leží v centru zastavěného území ob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zachovány, zasahuje se pouze do vnitřních konstruk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ě plánovací dokumentací, s cíli a úkoly územní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ánování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měr je v souladu s platným územním plánem města Krásno, i po změně užívání bude dál budova plnit funkci OV – školní zaříz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íván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měr je navržen a bude proveden v souladu s obecnými požadavky na využíván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stský úřad Sokolov -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Horní Slavkov, odbor vý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sto Krásno; KH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se nepočítá s žádnými výjimkami ani úlevovými řešení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ovitostí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.p.č. 141 – 615 m2 – zastavěná plocha a nádvoř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p.č. 120/1 – 990 m2 – zahrada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8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65"/>
        <w:gridCol w:w="94"/>
      </w:tblGrid>
      <w:tr>
        <w:trPr/>
        <w:tc>
          <w:tcPr>
            <w:tcW w:w="8765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Město Krásno, Radniční 1, 347 47 Krásno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Obsahtabulky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v užívá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é přízemí bude užíváno jako pobočka Lidové školy umění Horní Slavkov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navržena a provedena v souladu s technickými požadavky na stavby. Bezbariérový přístup lze využít zadním vstupem ze zahrad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má zastavěnou plochu 371 m2, z toho užitnou plochu přízemí 241,7 m2. Obestavěný prostor přízemí činí cirka 1076 m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šťová voda bude svedena jako doposud na terén – doporučuje se provedení drenáže. Nové vnitřní rozvody vody a kanalizace budou napojeny na stávající přípojky. Ústřední vytápění stávající napojené na vlastní plynovou kotelnu v zadní části budovy. Rekonstrukci osvětlení a nových elektrorozvodů řeší samostatná část dokument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od jara roku 2018 – předpoklad do podzimu 201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1/2018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Pavel Hol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3:00Z</dcterms:created>
  <dc:creator>George88</dc:creator>
  <dc:description/>
  <cp:keywords/>
  <dc:language>en-US</dc:language>
  <cp:lastModifiedBy>DAVID</cp:lastModifiedBy>
  <cp:lastPrinted>2013-07-30T15:24:00Z</cp:lastPrinted>
  <dcterms:modified xsi:type="dcterms:W3CDTF">2018-03-27T12:48:00Z</dcterms:modified>
  <cp:revision>5</cp:revision>
  <dc:subject/>
  <dc:title/>
</cp:coreProperties>
</file>